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roduits élaborés de volaille surg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roduits élaborés de volaille surgel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produits élaborés de volaille surgelés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roduits élaborés de volaille surgelé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60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3T14:13:00Z</dcterms:modified>
  <cp:revision>19</cp:revision>
  <dc:subject/>
  <dc:title/>
</cp:coreProperties>
</file>